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АСНОЯРСКИЙ КРАЙ               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РАСНОТУРАН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>ТУБИНСКИЙ   СЕЛЬСКИЙ  СОВЕТ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Р Е Ш Е Н И Е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с. Тубинск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2.12.2022 г.                                                                                                     №46-110-Р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О  бюджете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убинский сельсов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23 год и планов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-2025 г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 1.ОБЩИЕ  ПОЛОЖЕ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  бюджета муниципального образования Тубинский сельсовет на 2023 год и плановый период 2024-2025 год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сновные характеристики бюджета муниципального образования Тубинский сельсовет на 2023 год:</w:t>
        <w:br/>
        <w:t xml:space="preserve">        1) прогнозируемый общий объем доходов бюджета муниципального образования  Тубинский сельсовет в сумме   18 021 300,00  рублей;</w:t>
        <w:br/>
        <w:t xml:space="preserve">        2) общий объем расходов бюджета муниципального образования    Тубинский сельсовет   в сумме  18 021 300,00  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дефицит  бюджета муниципального образования    Тубинский сельсовет  в сумме 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источники внутреннего финансирования дефицита бюджета  муниципального образования    Тубинский сельсовет  в сумме 0,00  рублей согласно приложению №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основные характеристики бюджета муниципального образования Тубинский сельсовет на 2024 год и на 2025 год:</w:t>
        <w:br/>
        <w:t xml:space="preserve">         1) прогнозируемый общий объем доходов бюджета муниципального образования    Тубинский сельсовет   на 2024 год в сумме     18 153 485,00               рублей и на 2025 год в сумме 18 525043,00рублей;</w:t>
        <w:br/>
        <w:t xml:space="preserve">         2) общий объем расходов бюджета муниципального образования  Тубинский сельсовет    на 2024 год в сумме             18 153 485,00 рублей, в том числе условно утвержденные расходы в сумме  449 385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ей   и на 2025 год в сумме     18 525 043,00 рублей,  в том числе условно утвержденные расходы в сумме 925 743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дефицит  бюджета муниципального образования    Тубинский сельсовет   на 2024 год в сумме 0,00. рублей и на 2025 год в сумме 0,0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источники внутреннего финансирования дефицита  бюджета муниципального образования    Тубинский сельсовет   на 2024 год в сумме 0,00 рублей и на 2025 год в сумме 0,00 рублей согласно приложению №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2. Доходы  бюджета муниципального образования Тубинский сельсовет   на 2023 год и плановый период 2024-2025 г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ходы  бюджета муниципального образования Тубинский сельсовет на 2023 год и плановый период 2024-2025 годов согласно приложению №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татья 3. Распределение на 2023 год и плановый период 2024-2025 годов расходов  бюджета муниципального образования   Тубинский сельсовет по бюджетной классификации Российской Федераци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муниципального образования Тубинского сельсовета, установленного статьей 1 настоящего Реш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распределение бюджетных ассигнований по разделам и подразделам бюджетной  классификации расходов бюджетов Российской Федерации на 2023 год и плановый период 2024-2025 годов согласно приложения № 3 к настоящему Решению.</w:t>
        <w:br/>
        <w:t xml:space="preserve">       2) ведомственную структуру расходов бюджета муниципального образования  Тубинский сельсовет   на 2023 год  и плановый период 2024-2025 годов согласно приложения № 4 к настоящему Решению.</w:t>
        <w:br/>
        <w:t xml:space="preserve">    </w:t>
      </w:r>
      <w:r>
        <w:rPr>
          <w:bCs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Тубинский сельсовет и непрограммным направлениям деятельности), группам и подгруппам видов расходов, разделам, подразделам классификации расходов бюджета муниципального образования Тубинский сельсовет на 2023 год и плановый период 2024-2025годов  согласно  приложения № 5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/>
      </w:pPr>
      <w:r>
        <w:rPr>
          <w:rFonts w:eastAsia="Calibri"/>
          <w:b/>
          <w:sz w:val="28"/>
          <w:szCs w:val="28"/>
          <w:lang w:eastAsia="en-US"/>
        </w:rPr>
        <w:t xml:space="preserve">Статья 4. Публичные нормативные обязательства муниципального образования </w:t>
      </w:r>
      <w:r>
        <w:rPr>
          <w:b/>
          <w:sz w:val="28"/>
          <w:szCs w:val="28"/>
        </w:rPr>
        <w:t>Тубинский сельсовет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Утвердить общий объем средст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 Тубинский сельсовет</w:t>
      </w:r>
      <w:r>
        <w:rPr>
          <w:rFonts w:eastAsia="Calibri"/>
          <w:sz w:val="28"/>
          <w:szCs w:val="28"/>
          <w:lang w:eastAsia="en-US"/>
        </w:rPr>
        <w:t xml:space="preserve"> на исполнение публичных нормативных обязательств </w:t>
      </w:r>
      <w:r>
        <w:rPr>
          <w:sz w:val="28"/>
          <w:szCs w:val="28"/>
        </w:rPr>
        <w:t xml:space="preserve">муниципального образования Тубинский сельсовет </w:t>
      </w:r>
      <w:r>
        <w:rPr>
          <w:rFonts w:eastAsia="Calibri"/>
          <w:sz w:val="28"/>
          <w:szCs w:val="28"/>
          <w:lang w:eastAsia="en-US"/>
        </w:rPr>
        <w:t>на 2023 год в сумме 0 тыс. рублей, на 2024 год в сумме 0 тыс. рублей, на 2025 год в сумме 0 тыс. рублей.</w:t>
      </w:r>
    </w:p>
    <w:p>
      <w:pPr>
        <w:pStyle w:val="Normal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Изменение показателей сводной бюджетной росписи бюджета муниципального образования Тубинский сельсовет в 2023году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глава администрации Тубинского сельсовета   вправе в ходе исполнения настоящего Решения вносить изменения в  сводную  бюджетную роспись   на 2023 год и плановый период 2024-2025 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 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азенным учреждениям), осуществляемой  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</w:t>
        <w:br/>
        <w:t>и направленных на обеспечение деятельности данных учреждений в соответствии  с бюджетной смето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на сумму остатков средств, полученных от платных услуг, оказываемых  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</w:t>
        <w:br/>
        <w:t>на 1 января 2023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 случае перераспределения бюджетных ассигнований в пределах общего объема расходов, предусмотренных  бюджетному  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  бюджета муниципального образования Тубинский сельсовет бюджетным  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5) на сумму средств межбюджетных трансфертов, передаваемых из районного бюджета на осуществление отдельных целевых расходов на основании соглашений , заключенных с главными распорядителями средств районного бюджета и уведомлений главных распорядителей средств районного бюджета ;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в случае уменьшения суммы средств межбюджетных трансфертов из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в пределах общего объема средств, предусмотренных настоящим решением для финансирования мероприятий в рамках одной муниципальной программы муниципального образования Тубинский сельсовет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8) </w:t>
      </w:r>
      <w:r>
        <w:rPr>
          <w:sz w:val="28"/>
          <w:szCs w:val="20"/>
        </w:rPr>
        <w:t xml:space="preserve">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страхового взноса, пеней и штрафов, предусматривающих обращение взыскания на средства бюджета Тубинского сельсовета, в пределах общего объема средств, предусмотренных главному распорядителю средств районного 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9) 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дексация размеров  денежного вознаграждения лиц, замещающих муниципальные должности, и должностных окладов муниципальных служащих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,</w:t>
      </w:r>
      <w:r>
        <w:rPr>
          <w:rFonts w:cs="Helvetica" w:ascii="Helvetica" w:hAnsi="Helvetica"/>
          <w:color w:val="262633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ваются (индексируются):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3 году на 5,5 процента с 1 октября 2023 года;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</w:rPr>
        <w:t>в плановом периоде 2024–2025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7. Индексация заработной платы работников муниципальных учреждений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 заработной платы, а также в связи с увеличением региональных выплат и 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3 году на 5,5 процента с 1 октября 2023 года;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</w:rPr>
        <w:t>в плановом периоде 2024–2025 годов на коэффициент, равный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/>
      </w:pPr>
      <w:r>
        <w:rPr>
          <w:b/>
          <w:sz w:val="28"/>
          <w:szCs w:val="28"/>
        </w:rPr>
        <w:t>Статья 8. Особенности использования средств, получаемых   муниципальными казенными учреждениями в 2023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/>
      </w:pPr>
      <w:r>
        <w:rPr>
          <w:sz w:val="28"/>
          <w:szCs w:val="28"/>
        </w:rPr>
        <w:t>1. Доходы от сдачи в аренду имущества, находящегося в  муниципальной собственности и переданного в оперативное управление   муниципальным учреждениям, от платных услуг, оказываемых казенными учреждениями, безвозмездные поступления от физических и юридических лиц, и от иной приносящей доход деятельности,  осуществляемой   казенными учреждениями (далее по тексту статьи - доходы от сдачи  в аренду имущества и от приносящей доход деятельности), направляются в пределах сумм, фактически поступивших в доход бюджета муниципального образования Тубинский сельсовет  и отраженных на лицевых счетах казенных учреждений,  на обеспечение их деятельности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. В целях использования доходов от сдачи в аренду имущества и от приносящей доход деятельности  местные   казенные учреждения ежемесячно до 22-го числа месяца, предшествующего планируемому, направляют информацию главным распорядителям средств   бюджета муниципального образования Тубинский сельсовет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Главные распорядители средств   бюджета муниципального образования Тубинский сельсовет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й отдел казначейства по Краснотуранскому району осуществляет зачисление денежных средств на лицевые счета соответствующих местных казенных учреждений, открытые в  казначействе      </w:t>
        <w:br/>
        <w:t>Краснотуранского района, в соответствии с заявками на финансирование по датам предполагаемого 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9. Особенности исполнения бюджета муниципального образования Тубинский сельсовет в 2023 го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ить, что не использованные  по состоянию на 1 января 2023года остатки межбюджетных трансфертов, предоставленных бюджету поселения в  счет средств федерального и краев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3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статки средств местного бюджета на 1 января 2023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муниципального образования Тубинский сельсовет в 2023 году, а также на увеличение бюджетных ассигнований на оплату заключенных государственных контрактов на поставку товаров, выполнение работ, оказание услуг (за исключением государственных контрактов, предусматривающих осуществление капитальных вложений в объекты собственности муниципального образования), подлежавших </w:t>
        <w:br/>
        <w:t xml:space="preserve">в соответствии с условиями этих государственных контрактов оплате </w:t>
        <w:br/>
        <w:t xml:space="preserve">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3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</w:t>
        <w:br/>
        <w:t>по данным государственным контрактам в установленном законодательством порядке.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бюджета муниципального образования Тубинский сельсовет по расходам на 2023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3 года главными распорядителями средств бюджета муниципального образования Тубинский сельсовет  в финансовое управление Краснотуранского района Красноярского края.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 (за исключением обязательств по муниципальным контрактам, предусмотренных в пункте 2 настоящей статьи), производится главными распорядителями средств бюджета муниципального образования Тубинский сельсовет за счет утвержденных им бюджетных ассигнований на 2023 го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10. Дорожный фонд муниципального образования Тубинский сельсовет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Утвердить объем бюджетных ассигнований дорожного фонда муниципального образования Тубинский сельсовет  на 2023 год в сумм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03 900,00 рублей, н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024 год в сумме 987 000,00 рублей и на 2025 год в сумме 917 696,00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11. Резервный фонд муниципального образования Тубинский сельсовет </w:t>
      </w:r>
    </w:p>
    <w:p>
      <w:pPr>
        <w:pStyle w:val="ConsPlusNormal"/>
        <w:numPr>
          <w:ilvl w:val="0"/>
          <w:numId w:val="0"/>
        </w:numPr>
        <w:ind w:firstLine="540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в расходной части  бюджета муниципального образования Тубинский сельсовет предусматривается резервный фонд администрации  Тубинского сельсовета на 2023 год  и плановый период 2024-  2025 год в сумме 10 000,00 рублей ежегод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12. Муниципальный внутренний долг муниципального     образования  Тубинский сельсовет</w:t>
      </w:r>
    </w:p>
    <w:p>
      <w:pPr>
        <w:pStyle w:val="Normal"/>
        <w:autoSpaceDE w:val="false"/>
        <w:spacing w:before="0" w:after="200"/>
        <w:ind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Установить верхний предел муниципального внутреннего долга     муниципального образования Тубинский сельсовет:  </w:t>
      </w:r>
    </w:p>
    <w:p>
      <w:pPr>
        <w:pStyle w:val="Normal"/>
        <w:autoSpaceDE w:val="false"/>
        <w:spacing w:before="0" w:after="200"/>
        <w:ind w:firstLine="700"/>
        <w:jc w:val="both"/>
        <w:rPr/>
      </w:pPr>
      <w:r>
        <w:rPr>
          <w:rFonts w:eastAsia="Calibri"/>
          <w:sz w:val="28"/>
          <w:szCs w:val="28"/>
          <w:lang w:eastAsia="en-US"/>
        </w:rPr>
        <w:t>на 1 января 2024 года в сумме 0,00  рублей, в том числе по муниципальным  гарантиям   Тубинского сельсовета 0,00 рублей;</w:t>
      </w:r>
    </w:p>
    <w:p>
      <w:pPr>
        <w:pStyle w:val="Normal"/>
        <w:autoSpaceDE w:val="false"/>
        <w:spacing w:before="0" w:after="200"/>
        <w:ind w:firstLine="700"/>
        <w:jc w:val="both"/>
        <w:rPr/>
      </w:pPr>
      <w:r>
        <w:rPr>
          <w:rFonts w:eastAsia="Calibri"/>
          <w:sz w:val="28"/>
          <w:szCs w:val="28"/>
          <w:lang w:eastAsia="en-US"/>
        </w:rPr>
        <w:t>на 1 января 2025года в сумме 0,00 рублей, в том числе по муниципальным  гарантиям Тубинского сельсовета  0,00 рублей;</w:t>
      </w:r>
    </w:p>
    <w:p>
      <w:pPr>
        <w:pStyle w:val="Normal"/>
        <w:autoSpaceDE w:val="false"/>
        <w:spacing w:before="0" w:after="200"/>
        <w:ind w:firstLine="700"/>
        <w:jc w:val="both"/>
        <w:rPr/>
      </w:pPr>
      <w:r>
        <w:rPr>
          <w:rFonts w:eastAsia="Calibri"/>
          <w:sz w:val="28"/>
          <w:szCs w:val="28"/>
          <w:lang w:eastAsia="en-US"/>
        </w:rPr>
        <w:t>на 1 января 2026года в сумме 0,00 рублей, в том числе по муниципальным гарантиям  Тубинского сельсовета  0,00 рублей.</w:t>
      </w:r>
    </w:p>
    <w:p>
      <w:pPr>
        <w:pStyle w:val="Normal"/>
        <w:autoSpaceDE w:val="false"/>
        <w:spacing w:before="0" w:after="200"/>
        <w:ind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Установить, что в 2023году </w:t>
      </w:r>
      <w:r>
        <w:rPr>
          <w:sz w:val="28"/>
          <w:szCs w:val="28"/>
        </w:rPr>
        <w:t xml:space="preserve">и    плановом периоде 2024- 2025 годов </w:t>
      </w:r>
      <w:r>
        <w:rPr>
          <w:rFonts w:eastAsia="Calibri"/>
          <w:sz w:val="28"/>
          <w:szCs w:val="28"/>
          <w:lang w:eastAsia="en-US"/>
        </w:rPr>
        <w:t xml:space="preserve">  муниципальные гарантии муниципального образования Тубинский сельсовет  не предоставляются.</w:t>
      </w:r>
    </w:p>
    <w:p>
      <w:pPr>
        <w:pStyle w:val="Normal"/>
        <w:autoSpaceDE w:val="false"/>
        <w:spacing w:before="0" w:after="200"/>
        <w:ind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ые ассигнования на исполнение муниципальных гарантий муниципального образования Тубинский сельсовет  по возможным гарантийным случаям на 2023год и плановый период 2024-2025 годов не предусмотрены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стоящее Решение  вступает в силу с 1 января 2023 года, но не ранее дня,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:                                       Н.Н.Ященко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Тубинского сельсовета:                                               Т.В.Садовская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4:42:00Z</dcterms:created>
  <dc:creator>Галя</dc:creator>
  <dc:description/>
  <cp:keywords/>
  <dc:language>en-US</dc:language>
  <cp:lastModifiedBy>Пользователь</cp:lastModifiedBy>
  <cp:lastPrinted>2019-11-13T13:02:00Z</cp:lastPrinted>
  <dcterms:modified xsi:type="dcterms:W3CDTF">2022-12-22T06:08:00Z</dcterms:modified>
  <cp:revision>202</cp:revision>
  <dc:subject/>
  <dc:title>Проект Закона Красноярского края "О краевом бюджете на 2009 год и плановый период 2010-2011 годов" </dc:title>
</cp:coreProperties>
</file>