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Тубинского сельского Совета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3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 период 2024-2025годов» от 22.12.2022г № 46-110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3 год и плановый период 2024-2025годов</w:t>
            </w:r>
          </w:p>
        </w:tc>
      </w:tr>
      <w:tr>
        <w:trPr>
          <w:trHeight w:val="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</w:t>
            </w: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3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4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5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 552 672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30 291,5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80 824,10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1 389,3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8 570,6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9 103,18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630 448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0 886,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720 886,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 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3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60 54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160 54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054 2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054 2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2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но утвержденные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49 38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25 743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8 021 300,00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153 485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525 0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2-11-10T13:57:00Z</cp:lastPrinted>
  <dcterms:modified xsi:type="dcterms:W3CDTF">2022-12-22T06:10:00Z</dcterms:modified>
  <cp:revision>244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