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bidi w:val="0"/>
        <w:ind w:left="8460" w:right="0"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bidi w:val="0"/>
        <w:spacing w:before="0" w:after="0"/>
        <w:ind w:left="846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е Тубинского сельсовета «Благоустройство территории Тубинского сельсовета»</w:t>
      </w:r>
    </w:p>
    <w:p>
      <w:pPr>
        <w:pStyle w:val="Normal"/>
        <w:bidi w:val="0"/>
        <w:spacing w:lineRule="auto" w:line="276"/>
        <w:ind w:left="846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муниципальной  программы Тубинского сельсовета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снотура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Красноярского края с учетом источников финансирования, в том числе по уровням бюджетной системы</w:t>
      </w:r>
    </w:p>
    <w:tbl>
      <w:tblPr>
        <w:tblW w:w="1499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07"/>
        <w:gridCol w:w="4476"/>
        <w:gridCol w:w="1282"/>
        <w:gridCol w:w="1185"/>
        <w:gridCol w:w="1185"/>
        <w:gridCol w:w="1059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Благоустройство территории Тубинского сельсовета на 2014-2026 годы»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3221,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177,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84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882,8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6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6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2185,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177,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84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846,8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рограммы</w:t>
            </w:r>
          </w:p>
        </w:tc>
        <w:tc>
          <w:tcPr>
            <w:tcW w:w="3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356" w:right="0" w:hanging="36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дирование и отсыпка внутрипоселенческих дорог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-4" w:righ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356" w:right="0" w:hanging="36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орудования детских площадок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356" w:right="0" w:hanging="36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благоустройству территори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-4" w:right="0" w:hanging="36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Техническое обслуживание сетей уличного освещен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-4" w:right="0" w:hanging="36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плата за потребленную электрическую энергию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4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Текущее содержание действующих кладби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4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3221,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177,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84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882,8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  <w:bookmarkStart w:id="0" w:name="_GoBack"/>
            <w:bookmarkEnd w:id="0"/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6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6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2185,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177,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84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846,8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комфортных условий для проживания и безопасности дорожного движения на территории муниципального образования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082,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40,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40,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363,0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6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6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46,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40,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40,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27,0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37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санитарно-экологического состояний территории и повышение надежности функционирования систем жизнеобеспечения населения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7,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36,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13,2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897,27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33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7,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36,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13,2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897,27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62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80,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80,2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22,4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62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80,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80,2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22,4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й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 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1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3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5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7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9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1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29</Words>
  <Characters>4210</Characters>
  <CharactersWithSpaces>3589</CharactersWithSpace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01:00Z</dcterms:created>
  <dc:creator>verhoturova</dc:creator>
  <dc:description/>
  <dc:language>en-US</dc:language>
  <cp:lastModifiedBy/>
  <cp:lastPrinted>2016-11-15T08:49:00Z</cp:lastPrinted>
  <dcterms:modified xsi:type="dcterms:W3CDTF">2024-04-03T08:22:00Z</dcterms:modified>
  <cp:revision>34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