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Решению от 26 .12.2023г № 63-143-Р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и дополнений в решение Тубинского сельского Совета депутатов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3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 период 2024-2025годов» от 22.12.2022г № 46-110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3 год и плановый период 2024-2025годов</w:t>
            </w:r>
          </w:p>
        </w:tc>
      </w:tr>
      <w:tr>
        <w:trPr>
          <w:trHeight w:val="8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 </w:t>
            </w: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3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4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5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2 050 906,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030 291,5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080 824,10</w:t>
            </w:r>
          </w:p>
        </w:tc>
      </w:tr>
      <w:tr>
        <w:trPr>
          <w:trHeight w:val="11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9 604,5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</w:tr>
      <w:tr>
        <w:trPr>
          <w:trHeight w:val="2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8 172,4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8 570,6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9 103,18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243 129,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0 886,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720 886,26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 6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7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6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7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2 908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 908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9 062,4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917 696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24 622,4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8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17 696,00</w:t>
            </w:r>
          </w:p>
        </w:tc>
      </w:tr>
      <w:tr>
        <w:trPr>
          <w:trHeight w:val="55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 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314 577,5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18 908,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0 779,90</w:t>
            </w:r>
          </w:p>
        </w:tc>
      </w:tr>
      <w:tr>
        <w:trPr>
          <w:trHeight w:val="47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03 014,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518 908,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00 779,9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 коммунального хозяй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1563,5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054 235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 453 608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 521 688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 521 688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6 851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76 851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но утвержденные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49 385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25 743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91 595 202,81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 153 485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 525 0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2-11-10T13:57:00Z</cp:lastPrinted>
  <dcterms:modified xsi:type="dcterms:W3CDTF">2023-12-27T03:38:00Z</dcterms:modified>
  <cp:revision>300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