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ТУРА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БИНСКИЙ СЕЛЬСКИЙ СОВЕТ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Е Ш Е Н И Е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12.2023г.                           с. Тубинск                            № 63-143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Тубинского сельск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-110-Р от 22.12.2022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бинский сельсовет на 2023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4-2025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руководствуясь Уставом Тубинского сельсовета Туби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 в  Решение Тубинского сельского Совета депутатов от 22.12.2022г. № 46-110-Р «О бюджете муниципального образования Тубинский сельсовет на 2023 год и плановый период 2024-2025 гг.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91 175 944,50» заменить цифрами «91 292 955,5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 «91 478 191,81» заменить цифрами «91 595 202,81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3,4,5 изложить в новой редакции ( согласно приложений № 3,4,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Тубинского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Совета депутатов                                           Н.Н. Ященко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убинского сельсовета                                        Т. В. Садовская</w:t>
      </w:r>
      <w:r>
        <w:rPr>
          <w:rFonts w:eastAsia="Times New Roman" w:cs="Calibri"/>
          <w:sz w:val="28"/>
          <w:szCs w:val="28"/>
          <w:lang w:eastAsia="ru-RU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2:00Z</dcterms:created>
  <dc:creator>Админ</dc:creator>
  <dc:description/>
  <cp:keywords/>
  <dc:language>en-US</dc:language>
  <cp:lastModifiedBy>zam1</cp:lastModifiedBy>
  <cp:lastPrinted>2022-07-15T08:29:00Z</cp:lastPrinted>
  <dcterms:modified xsi:type="dcterms:W3CDTF">2023-12-29T02:18:00Z</dcterms:modified>
  <cp:revision>209</cp:revision>
  <dc:subject/>
  <dc:title/>
</cp:coreProperties>
</file>