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Решению от 12 .12.2023г № 61-140-Р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и дополнений в решение Тубинского сельского Совета депутатов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3 год 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 период 2024-2025годов» от 22.12.2022г № 46-110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3 год и плановый период 2024-2025годов</w:t>
            </w:r>
          </w:p>
        </w:tc>
      </w:tr>
      <w:tr>
        <w:trPr>
          <w:trHeight w:val="8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   </w:t>
            </w: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3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4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5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311 056,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030 291,5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 080 824,10</w:t>
            </w:r>
          </w:p>
        </w:tc>
      </w:tr>
      <w:tr>
        <w:trPr>
          <w:trHeight w:val="11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9 604,5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 834,6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 834,66</w:t>
            </w:r>
          </w:p>
        </w:tc>
      </w:tr>
      <w:tr>
        <w:trPr>
          <w:trHeight w:val="2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8 322,4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8 570,6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9 103,18</w:t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243 129,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0 886,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720 886,26</w:t>
            </w:r>
          </w:p>
        </w:tc>
      </w:tr>
      <w:tr>
        <w:trPr>
          <w:trHeight w:val="46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 6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7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6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7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2 908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 908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9 062,4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7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917 696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24 622,4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87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17 696,00</w:t>
            </w:r>
          </w:p>
        </w:tc>
      </w:tr>
      <w:tr>
        <w:trPr>
          <w:trHeight w:val="55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 4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336 789,5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518 908,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00 779,90</w:t>
            </w:r>
          </w:p>
        </w:tc>
      </w:tr>
      <w:tr>
        <w:trPr>
          <w:trHeight w:val="47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25 226,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518 908,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00 779,9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 коммунального хозяй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1563,5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054 235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 054 235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3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3 521 688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 521 688,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76 851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76 851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59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но утвержденные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49 385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25 743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91 478 191,81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 153 485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 525 0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2-11-10T13:57:00Z</cp:lastPrinted>
  <dcterms:modified xsi:type="dcterms:W3CDTF">2023-12-13T03:12:00Z</dcterms:modified>
  <cp:revision>295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