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ТУРА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БИНСКИЙ СЕЛЬСКИЙ СОВЕТ ДЕПУТАТ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Е Ш Е Н И Е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2.2023г.                         с. Тубинск                                 № 61-140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е Тубинского сельск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-110-Р от 22.12.2022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бинский сельсовет на 2023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4-2025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Ф, руководствуясь Уставом Тубинского сельсовета Туби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 в  Решение Тубинского сельского Совета депутатов от 22.12.2022г. № 46-110-Р «О бюджете муниципального образования Тубинский сельсовет на 2023 год и плановый период 2024-2025 гг.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90 961 522,00» заменить цифрами «91 175 944,5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 «91 263 769,31» заменить цифрами «91 478 191,8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ст.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 ст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ложения № 3,4,5 изложить в новой редакции ( 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Тубинского сельсовета на 2023 год в сумме  2 324 622,48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738 900,00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200 000,00 рублей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одержание внутри поселенческих дорог в рамках подпрограммы "Создание комфортных условий для проживания и безопасности дорожного движения на территории муниципального образования"  муниципальной программы  "Благоустройство территории Тубинского сельсовета"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 317 900,00 рублей Субсидия бюджетам сельских поселений 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66 480,00 рублей 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shd w:fill="FFFFFF" w:val="clear"/>
          <w:lang w:eastAsia="ru-RU"/>
        </w:rPr>
        <w:t>Расходы за счёт средств, полученных за содействие развитию налогового потенциал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 рамках непрограммных расходов  администрации Тубинского сельсов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1 342,48 рублей Софинансирование к субсидии бюджетам сельских поселени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Тубинског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Н.Н. Ященк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убинского сельсовета                                        Т. В. Садовская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52:00Z</dcterms:created>
  <dc:creator>Админ</dc:creator>
  <dc:description/>
  <cp:keywords/>
  <dc:language>en-US</dc:language>
  <cp:lastModifiedBy>zam1</cp:lastModifiedBy>
  <cp:lastPrinted>2022-07-15T08:29:00Z</cp:lastPrinted>
  <dcterms:modified xsi:type="dcterms:W3CDTF">2023-12-29T02:34:00Z</dcterms:modified>
  <cp:revision>206</cp:revision>
  <dc:subject/>
  <dc:title/>
</cp:coreProperties>
</file>