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ЯРСКИЙ КРАЙ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РАСНОТУРАН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>ТУБИНСКИЙ   СЕЛЬСКИЙ  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1.12.2023 г.                                          с. Тубинск                                       № 62-142-Р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  бюджете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убин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4 год и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1.ОБЩИЕ 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 бюджета муниципального образования Тубинский сельсовет на 2024 год и плановый период 2025-2026 год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Тубинский сельсовет на 2024 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муниципального образования  Тубинский сельсовет в сумме   25 170 600,00  рублей;</w:t>
        <w:br/>
        <w:t xml:space="preserve">        2) общий объем расходов бюджета муниципального образования    Тубинский сельсовет   в сумме  25 170 600,00  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 бюджета муниципального образования    Тубинский сельсовет 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бюджета  муниципального образования    Тубинский сельсовет  в сумме 0,00  рублей согласно приложению №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Тубинский сельсовет на 2025 год и на 2026 год:</w:t>
        <w:br/>
        <w:t xml:space="preserve">         1) прогнозируемый общий объем доходов бюджета муниципального образования    Тубинский сельсовет   на 2025 год в сумме     25 466 254,00               рублей и на 2026 год в сумме 26 017474,00рублей;</w:t>
        <w:br/>
        <w:t xml:space="preserve">         2) общий объем расходов бюджета муниципального образования  Тубинский сельсовет    на 2025 год в сумме             25 466 254,00 рублей, в том числе условно утвержденные расходы в сумме  630 854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  и на 2026 год в сумме     26 017 474,00 рублей,  в том числе условно утвержденные расходы в сумме 1300 37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 бюджета муниципального образования    Тубинский сельсовет   на 2025 год в сумме 0,00. рублей и на 2026 год в сумме 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сточники внутреннего финансирования дефицита  бюджета муниципального образования    Тубинский сельсовет   на 2025 год в сумме 0,00 рублей и на 2026 год в сумме 0,00 рублей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Доходы  бюджета муниципального образования Тубинский сельсовет   на 2024 год и плановый период 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 бюджета муниципального образования Тубинский сельсовет на 2024 год и плановый период 2025-2026 годов согласно приложению №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 бюджета муниципального образования   Тубинский сельсовет по бюджетной классификации Российской Федер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Тубинского сельсовета, установленного статьей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 классификации расходов бюджетов Российской Федерации на 2024 год и плановый период 2025-2026 годов согласно приложения № 3 к настоящему Решению.</w:t>
        <w:br/>
        <w:t xml:space="preserve">       2) ведомственную структуру расходов бюджета муниципального образования  Тубинский сельсовет   на 2024 год  и плановый период 2025-2026 годов согласно приложения № 4 к настоящему Решению.</w:t>
        <w:br/>
        <w:t xml:space="preserve">    </w:t>
      </w: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Тубинский сельсовет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Тубинский сельсовет на 2024 год и плановый период 2025-2026годов  согласно  приложения № 5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 xml:space="preserve">Статья 4. Публичные нормативные обязательства муниципального образования </w:t>
      </w:r>
      <w:r>
        <w:rPr>
          <w:b/>
          <w:sz w:val="28"/>
          <w:szCs w:val="28"/>
        </w:rPr>
        <w:t>Тубинский сельсов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Утвердить общий объем средст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Тубинский сельсовет</w:t>
      </w:r>
      <w:r>
        <w:rPr>
          <w:rFonts w:eastAsia="Calibri"/>
          <w:sz w:val="28"/>
          <w:szCs w:val="28"/>
          <w:lang w:eastAsia="en-US"/>
        </w:rPr>
        <w:t xml:space="preserve"> на исполнение публичных нормативных обязательств </w:t>
      </w:r>
      <w:r>
        <w:rPr>
          <w:sz w:val="28"/>
          <w:szCs w:val="28"/>
        </w:rPr>
        <w:t xml:space="preserve">муниципального образования Тубинский сельсовет </w:t>
      </w:r>
      <w:r>
        <w:rPr>
          <w:rFonts w:eastAsia="Calibri"/>
          <w:sz w:val="28"/>
          <w:szCs w:val="28"/>
          <w:lang w:eastAsia="en-US"/>
        </w:rPr>
        <w:t>на 2024 год в сумме 0 тыс. рублей, на 2025 год в сумме 0 тыс. рублей, на 2026 год в сумме 0 тыс. рублей.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зменение показателей сводной бюджетной росписи бюджета муниципального образования Тубинский сельсовет в 2024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глава администрации Тубинского сельсовета   вправе в ходе исполнения настоящего Решения вносить изменения в  сводную  бюджетную роспись   на 2024 год и плановый период 2025-2026 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 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 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</w:t>
        <w:br/>
        <w:t>и направленных на обеспечение деятельности данных учреждений в соответствии 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на сумму остатков средств, полученных от платных услуг, оказываемых  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</w:t>
        <w:br/>
        <w:t>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 бюджетному 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 бюджета муниципального образования Тубинский сельсовет бюджетным  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) на сумму средств межбюджетных трансфертов, передаваемых из районного бюджета на осуществление отдельных целевых расходов на основании соглашений , заключенных с главными распорядителями средств районного бюджета и уведомлений главных распорядителей средств районного бюджета ;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пределах общего объема средств, предусмотренных настоящим решением для финансирования мероприятий в рамках одной муниципальной программы муниципального образования Тубинский сельсовет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8) </w:t>
      </w:r>
      <w:r>
        <w:rPr>
          <w:sz w:val="28"/>
          <w:szCs w:val="20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Туби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 денежного вознаграждения лиц, замещающих муниципальные должности, и должностных окладов муниципальных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20,2022,2023 годах увеличиваются (индексируются): </w:t>
      </w:r>
      <w:r>
        <w:rPr>
          <w:rFonts w:cs="Times New Roman" w:ascii="Times New Roman" w:hAnsi="Times New Roman"/>
          <w:sz w:val="28"/>
        </w:rPr>
        <w:t>в 2024 году  и плановом периоде 2025–2026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. Индексация заработной платы работников муниципальных учреждени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 заработной платы, а также в связи с увеличением региональных выплат и 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 </w:t>
      </w:r>
      <w:r>
        <w:rPr>
          <w:sz w:val="28"/>
        </w:rPr>
        <w:t>в 2024 году  и плановом периоде 2025–2026 годов на коэффициент, равный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  муниципальными казенными учреждениями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Доходы от сдачи в аренду имущества, находящегося в  муниципальной собственности и переданного в оперативное управление   муниципальным учреждениям,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 осуществляемой   казенными учреждениями (далее по тексту статьи - доходы от сдачи  в аренду имущества и от приносящей доход деятельности), направляются в пределах сумм, фактически поступивших в доход бюджета муниципального образования Тубинский сельсовет  и отраженных на лицевых счетах казенных учреждений,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 местные   казенные учреждения ежемесячно до 22-го числа месяца, предшествующего планируемому, направляют информацию главным распорядителям средств   бюджета муниципального образования Тубинский сельсовет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  бюджета муниципального образования Тубинский сельсовет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отдел казначейства по Краснотуранскому району осуществляет зачисление денежных средств на лицевые счета соответствующих местных казенных учреждений, открытые в  казначействе      </w:t>
        <w:br/>
        <w:t>Краснотуранского района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 муниципального образования Тубинский сельсовет в 2024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не использованные  по состоянию на 1 января 2024года остатки межбюджетных трансфертов, предоставленных бюджету поселения в 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Тубинский сельсовет в 2024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 </w:t>
        <w:br/>
        <w:t xml:space="preserve">в соответствии с условиями этих государственных контрактов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Тубинский сельсовет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4 года главными распорядителями средств бюджета муниципального образования Тубинский сельсовет  в финансовое управление Краснотуранского района Красноярского кра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 (за исключением обязательств по муниципальным контрактам, предусмотренных в пункте 2 настоящей статьи), производится главными распорядителями средств бюджета муниципального образования Тубинский сельсовет за счет утвержденных им бюджетных ассигнований на 2024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10. Дорожный фонд муниципального образования Тубинский сельсовет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бъем бюджетных ассигнований дорожного фонда муниципального образования Тубинский сельсовет  на 2024 год в сумм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39 100,00 рублей, 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025 год в сумме 2 015 900,00 рублей и на 2026 год в сумме 2 220 700,0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11. Резервный фонд муниципального образования Тубинский сельсовет </w:t>
      </w:r>
    </w:p>
    <w:p>
      <w:pPr>
        <w:pStyle w:val="ConsPlusNormal"/>
        <w:numPr>
          <w:ilvl w:val="0"/>
          <w:numId w:val="0"/>
        </w:numPr>
        <w:ind w:firstLine="540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 бюджета муниципального образования Тубинский сельсовет предусматривается резервный фонд администрации  Тубинского сельсовета на 2024 год  и плановый период 2025-  2026 год в сумме 10 000,00 рублей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2. Муниципальный внутренний долг муниципального     образования  Тубинский сельсовет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становить верхний предел муниципального внутреннего долга     муниципального образования Тубинский сельсовет:  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5 года в сумме 0,00  рублей, в том числе по муниципальным  гарантиям   Тубинского сельсовета 0,00 рублей;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6года в сумме 0,00 рублей, в том числе по муниципальным  гарантиям Тубинского сельсовета  0,00 рублей;</w:t>
      </w:r>
    </w:p>
    <w:p>
      <w:pPr>
        <w:pStyle w:val="Normal"/>
        <w:autoSpaceDE w:val="false"/>
        <w:spacing w:before="0" w:after="200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на 1 января 2027года в сумме 0,00 рублей, в том числе по муниципальным гарантиям  Тубинского сельсовета  0,00 рублей.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становить, что в 2024году </w:t>
      </w:r>
      <w:r>
        <w:rPr>
          <w:sz w:val="28"/>
          <w:szCs w:val="28"/>
        </w:rPr>
        <w:t xml:space="preserve">и    плановом периоде 2025- 2026 годов </w:t>
      </w:r>
      <w:r>
        <w:rPr>
          <w:rFonts w:eastAsia="Calibri"/>
          <w:sz w:val="28"/>
          <w:szCs w:val="28"/>
          <w:lang w:eastAsia="en-US"/>
        </w:rPr>
        <w:t xml:space="preserve">  муниципальные гарантии муниципального образования Тубинский сельсовет  не предоставляются.</w:t>
      </w:r>
    </w:p>
    <w:p>
      <w:pPr>
        <w:pStyle w:val="Normal"/>
        <w:autoSpaceDE w:val="false"/>
        <w:spacing w:before="0" w:after="200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ассигнования на исполнение муниципальных гарантий муниципального образования Тубинский сельсовет  по возможным гарантийным случаям на 2024год и плановый период 2025-2026 годов не предусмотрен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стоящее Решение 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                       Н.Н. Ященко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Тубинского сельсовета                                              Т.В. Садовская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42:00Z</dcterms:created>
  <dc:creator>Галя</dc:creator>
  <dc:description/>
  <cp:keywords/>
  <dc:language>en-US</dc:language>
  <cp:lastModifiedBy>zam1</cp:lastModifiedBy>
  <cp:lastPrinted>2023-12-21T08:51:00Z</cp:lastPrinted>
  <dcterms:modified xsi:type="dcterms:W3CDTF">2023-12-29T02:44:00Z</dcterms:modified>
  <cp:revision>220</cp:revision>
  <dc:subject/>
  <dc:title>Проект Закона Красноярского края "О краевом бюджете на 2009 год и плановый период 2010-2011 годов" </dc:title>
</cp:coreProperties>
</file>