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39"/>
        <w:gridCol w:w="1170"/>
        <w:gridCol w:w="1858"/>
        <w:gridCol w:w="1665"/>
        <w:gridCol w:w="1755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w:bookmarkStart w:id="0" w:name="RANGE!A1%3AF616"/>
            <w:bookmarkStart w:id="1" w:name="RANGE!A1%3AF616"/>
            <w:bookmarkEnd w:id="1"/>
          </w:p>
        </w:tc>
        <w:tc>
          <w:tcPr>
            <w:tcW w:w="9887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Приложение № 3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к </w:t>
            </w:r>
            <w:r>
              <w:rPr>
                <w:sz w:val="20"/>
                <w:szCs w:val="20"/>
              </w:rPr>
              <w:t xml:space="preserve">   Решению Тубинского сельского Совета депутатов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бинский сельсовет на 2024 год 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 период 2025-2026годов» от 21.12.2023г № 62-142-Р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аспределение  бюджетных ассигнований  по разделам и подразделам бюджетной классификации расходов бюджетов  Российской Федерации на 2024 год и плановый период 2025-2026годов</w:t>
            </w:r>
          </w:p>
        </w:tc>
      </w:tr>
      <w:tr>
        <w:trPr>
          <w:trHeight w:val="9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( рублей)</w:t>
            </w:r>
          </w:p>
        </w:tc>
      </w:tr>
      <w:tr>
        <w:trPr>
          <w:trHeight w:val="5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, подраздел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  2024 год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5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2026год</w:t>
            </w:r>
          </w:p>
        </w:tc>
      </w:tr>
      <w:tr>
        <w:trPr>
          <w:trHeight w:val="40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418 356,8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948 956,8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1 948 956,83</w:t>
            </w:r>
          </w:p>
        </w:tc>
      </w:tr>
      <w:tr>
        <w:trPr>
          <w:trHeight w:val="80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 130,5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 130,5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5 130,55</w:t>
            </w:r>
          </w:p>
        </w:tc>
      </w:tr>
      <w:tr>
        <w:trPr>
          <w:trHeight w:val="5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  субъектов Российской Федерации,  местных администрац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9 224,3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 118,8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 118,86</w:t>
            </w:r>
          </w:p>
        </w:tc>
      </w:tr>
      <w:tr>
        <w:trPr>
          <w:trHeight w:val="33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 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184 001,9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5 707,4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 625 707,4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 8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22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8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2 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8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 54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6 4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361 200,00</w:t>
            </w:r>
          </w:p>
        </w:tc>
      </w:tr>
      <w:tr>
        <w:trPr>
          <w:trHeight w:val="4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39 1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15 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220 70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44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5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 500,00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67 5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71 126,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82 797,12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 5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 9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300,00</w:t>
            </w:r>
          </w:p>
        </w:tc>
      </w:tr>
      <w:tr>
        <w:trPr>
          <w:trHeight w:val="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 139 03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636 226,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 743 497,12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 598 713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 598 713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6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 5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 736 817,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 524 146,05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 500 0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736 817,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524 146,05</w:t>
            </w:r>
          </w:p>
        </w:tc>
      </w:tr>
      <w:tr>
        <w:trPr>
          <w:trHeight w:val="54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 xml:space="preserve">Межбюджетные трансферты общего характера бюджетам  бюджетной системы Российской Федерации 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97 66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97 660,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30 854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 300 37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25 170 600,00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 466 254,00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 017 4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6:00Z</dcterms:created>
  <dc:creator>Home</dc:creator>
  <dc:description/>
  <cp:keywords/>
  <dc:language>en-US</dc:language>
  <cp:lastModifiedBy>Пользователь</cp:lastModifiedBy>
  <cp:lastPrinted>2023-12-21T08:56:00Z</cp:lastPrinted>
  <dcterms:modified xsi:type="dcterms:W3CDTF">2023-12-21T01:56:00Z</dcterms:modified>
  <cp:revision>266</cp:revision>
  <dc:subject/>
  <dc:title>                                                     Приложение № 3                                                                                                                                                                                           </dc:title>
</cp:coreProperties>
</file>