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БИНСКИЙ СЕЛЬСКИЙ СОВЕТ ДЕПУТАТОВ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 Е Ш Е Н И Е       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01.2024г.                          с. Тубинск                            № 64-147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шение Тубинского сельского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2-142-Р от 21.12.2023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бинский сельсовет на 2024 го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лановый период 2025-2026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бюджетного Кодекса РФ, руководствуясь Уставом Тубинского сельсовета Туби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 в  Решение Тубинского сельского Совета депутатов от 21.12.2023г. № 62-142-Р «О бюджете муниципального образования Тубинский сельсовет на 2024 год и плановый период 2025-2026 гг.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 ст.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.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ифры «25 170 600,00» заменить цифрами «25 205 900,00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.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ифры «25 170 600,00» заменить цифрами «26 340 640,7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.1.4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 изложить в новой редакции (согласно приложения №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 ст.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  изложить в новой редакции (согласно приложения №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 ст.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№ 3,4,5 изложить в новой редакции (согласно приложений № 3,4,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Дефицит бюджета составил   «1 134 740,71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подлежит официальному опубликованию и вступает в силу в день, следующий за днём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Тубинского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Совета депутатов                                       Н.Н. Ященко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Тубинского сельсовета                                    Т. В. Садовская</w:t>
      </w:r>
      <w:r>
        <w:rPr>
          <w:rFonts w:eastAsia="Times New Roman" w:cs="Calibri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52:00Z</dcterms:created>
  <dc:creator>Админ</dc:creator>
  <dc:description/>
  <cp:keywords/>
  <dc:language>en-US</dc:language>
  <cp:lastModifiedBy>zam1</cp:lastModifiedBy>
  <cp:lastPrinted>2022-07-15T08:29:00Z</cp:lastPrinted>
  <dcterms:modified xsi:type="dcterms:W3CDTF">2024-02-06T09:01:00Z</dcterms:modified>
  <cp:revision>140</cp:revision>
  <dc:subject/>
  <dc:title/>
</cp:coreProperties>
</file>