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БИНСКИЙ СЕЛЬСКИЙ СОВЕТ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02.2024г.                               с. Тубинск                            № 66-152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Тубинского сельск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-142-Р от 21.12.2023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бинский сельсовет на 202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руководствуясь Уставом Тубинского сельсовета Туби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 в  Решение Тубинского сельского Совета депутатов от 21.12.2023г. № 62-142-Р «О бюджете муниципального образования Тубинский сельсовет на 2024 год и плановый период 2025-2026 гг.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5 205 900,00» заменить цифрами «26 553 200,0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6 340 640,71» заменить цифрами «27 687 940,7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1 изложить в новой редакции( согласно приложений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-в ст.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Тубинского сельсовета на 2024 год в сумме  1 945 776,01 рублей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863 688,36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45 000,00 рубл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одержание внутри поселенческих дорог в рамках подпрограммы "Создание комфортных условий для проживания и безопасности дорожного движения на территории муниципального образования"  муниципальной программы  "Благоустройство территории Тубинского сельсовета"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 036 000,00 рублей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бсидия бюджетам сельских поселений  </w:t>
      </w:r>
      <w:r>
        <w:rPr>
          <w:rFonts w:cs="Times New Roman" w:ascii="Times New Roman" w:hAnsi="Times New Roman"/>
          <w:sz w:val="28"/>
          <w:szCs w:val="28"/>
        </w:rPr>
        <w:t>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1 087,65 рублей Софинансирование к субсидии бюджетам сельских поселен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Тубин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Н.Н. Ящ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убинского сельсовета                                               Т. В. Садовская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2:00Z</dcterms:created>
  <dc:creator>Админ</dc:creator>
  <dc:description/>
  <cp:keywords/>
  <dc:language>en-US</dc:language>
  <cp:lastModifiedBy>zam1</cp:lastModifiedBy>
  <cp:lastPrinted>2022-07-15T08:29:00Z</cp:lastPrinted>
  <dcterms:modified xsi:type="dcterms:W3CDTF">2024-03-12T06:45:00Z</dcterms:modified>
  <cp:revision>145</cp:revision>
  <dc:subject/>
  <dc:title/>
</cp:coreProperties>
</file>