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ЯР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ТУРАН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УБИНСКИЙ СЕЛЬСКИЙ СОВЕТ ДЕПУТАТОВ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 Е Ш Е Н И Е        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.03.2024г.                          с. Тубинск                          № 67-155-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внесении изменений и дополнени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шение Тубинского сельского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2-142-Р от 21.12.2023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 бюджете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убинский сельсовет на 2024 год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лановый период 2025-2026 годо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бюджетного Кодекса РФ, руководствуясь Уставом Тубинского сельсовета Тубинский сельский Совет депутат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 в  Решение Тубинского сельского Совета депутатов от 21.12.2023г. № 62-142-Р «О бюджете муниципального образования Тубинский сельсовет на 2024 год и плановый период 2025-2026 гг.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В ст.1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.1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ифры «26 553 200,00» заменить цифрами «27 553 200,00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.1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ифры «27 687 940,71» заменить цифрами «28 687 940,71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 ст.2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  изложить в новой редакции (согласно приложения № 2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 ст.3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я № 3,4,5 изложить в новой редакции (согласно приложений № 3,4,5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Тубинского 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Совета депутатов                                          Н.Н. Ященко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Тубинского сельсовета                                        Т. В. Садовская  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52:00Z</dcterms:created>
  <dc:creator>Админ</dc:creator>
  <dc:description/>
  <cp:keywords/>
  <dc:language>en-US</dc:language>
  <cp:lastModifiedBy>zam1</cp:lastModifiedBy>
  <cp:lastPrinted>2024-04-02T12:04:00Z</cp:lastPrinted>
  <dcterms:modified xsi:type="dcterms:W3CDTF">2024-04-02T05:04:00Z</dcterms:modified>
  <cp:revision>147</cp:revision>
  <dc:subject/>
  <dc:title/>
</cp:coreProperties>
</file>