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ТОКОЛ СОБРАН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ыдвижению инициативного проекта на конкурсный отбор для</w:t>
        <w:br/>
        <w:t>получения финансовой поддержки из бюджет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ата проведения собрания граждан: 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декабря 2023 год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емя проведения собрания граждан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:30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проведения собрания граждан:</w:t>
        <w:br/>
        <w:t xml:space="preserve">Муниципальный район Красноярского края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снотурански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еление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убин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ий сельсовет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еленный пункт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о Ту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ет и ведет собрание граждан:</w:t>
        <w:br/>
        <w:t xml:space="preserve">Председатель собрания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довская Татьяна Владимиров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Тубинского сельсовет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кретарь собрания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кина Алла Викторов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меститель главы Тубинского сельсовет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утствовало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девяносто один) человек из числа жителей с. Тубинск (листы регистрации участников собрания прилагаются на 5 листах)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числе приглашенных: нет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естка дня собрания гражд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1. Принятие решения по вопросу подачи заявки для участия в конкурсном отборе по реализации инициативного проекта, направленного</w:t>
        <w:br/>
        <w:t>на развитие объектов общественной инфраструктуры территорий городских</w:t>
        <w:br/>
        <w:t>и сельских поселений, в рамках программы по поддержке местных</w:t>
        <w:br/>
        <w:t>инициатив в Красноярском крае (далее – ПП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еделение актуальных вопросов для участия в ППМИ, информация по инициативному проекту, выбранному населением для реализации в рамках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становление размера вклада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бор инициативно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оведения собр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ли: Садовскую Татьяну  Владимировну, главу  Туби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инятии решения по вопросу подачи заявки для участия в конкурсе по реализации программы «Поддержки местных инициатив» (далее – ППМИ)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м выступлении глава информировала собравшихся, о результатах, достигнутых в ходе реализации проектов на территории сельсовета в 2017-2023 годах.  Напомнила об основных целях, принципах и задачах программы «Поддержки местных инициатив», условиях для включения заявки в программу и требования к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ли: поставить вопрос об участии в 2024 году в ППМИ на</w:t>
        <w:br/>
        <w:t>голосование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ли: 91- «за», 0 -«против», 0- «воздерж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шали: Садовскую Татьяну  Владимировну, главу  Тубин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пределении актуальных вопросов для участия в ППМИ,</w:t>
        <w:br/>
        <w:t>информация по проекту, выбранному населением для реализации в рамках</w:t>
        <w:br/>
        <w:t>программы.</w:t>
        <w:br/>
        <w:t xml:space="preserve">Глава сельсовета пояснила, что  проводился опрос жителей села Тубинск и села Галактионово по вопросу выбора объекта благоустройства (проводились собрания с гражданами в коллективах, проводился опрос жителей). Свое мнение жители выразили в 120 опросных листах. В результате установлено, что опрошенные жители села поддерживают проект «ремонт памятников воинам ВОВ в с. Тубинск и с. Галактионово Краснотуранского района Красноярского кра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брания предложил собравшимся, обсудить данное предложение и высказаться по проекту, связанному с ремонтом памятников в с. Тубинск и с. Галактион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Тубинского сельсовета находятся два мемориала погибшим воинам ВОВ в с. Тубинск и в с. Галактионово, капитальный ремонт памятников со дня основания не проводился. </w:t>
      </w:r>
    </w:p>
    <w:p>
      <w:pPr>
        <w:pStyle w:val="Normal"/>
        <w:widowControl w:val="false"/>
        <w:tabs>
          <w:tab w:val="clear" w:pos="708"/>
          <w:tab w:val="left" w:pos="33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  2017  году  администрация сельсовета участвовала в программе «Жители за чистоту и благоустройство». В рамках данной программы в с. Тубинск было заменено ограждение и укреплена брусчаткой прилегающая территория вокруг пам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 по другим проектам и благоустройству других объектов в</w:t>
        <w:br/>
        <w:t xml:space="preserve">рамках программы не обсуждал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шили, что проект будет направлен на ремонт памятников в с. Тубинск и в с. Галактионово  Краснотуранского района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ли: поставить вопрос об участии в 2024 году в ППМИ с</w:t>
        <w:br/>
        <w:t>проектом «ремонт памятников воинам ВОВ в с. Тубинск и в с. Галактионово Краснотуранского района Красноярского края» на голос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ли: 91 - «за», 0 - «против», 0 - «воздерж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ли: Садовскую Татьяну  Владимировну, главу  Тубинского сельсовета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становлении размера вклад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а необходимая для реализации проекта, составляет 2 059 616,00</w:t>
        <w:br/>
        <w:t>(два миллиона пятьдесят девять тысяч шестьсот шестнадцать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условиям программы для реализации проекта необходимо софинансирование со стороны населения предлагаемая в размер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 сумме 61800,00 (шестьдесят одна тысяча восемьсот) рублей 00 копеек, со стороны юридических лиц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44 180,00 (сто сорок четыре тысячи сто восемьдесят) рублей 00 копеек, из местного бюджета в размер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000,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то три тысячи) рублей 00 копе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ели готовы внести вклад от 200,00 до 1 000,00 рублей с одного человека. Другого материального вклада от населения не потребуется.</w:t>
        <w:br/>
        <w:t>В результате обсуждения вопроса о минимальной сумме</w:t>
        <w:br/>
        <w:t>софинансирования проекта с одного человека остановились на предложении</w:t>
        <w:br/>
        <w:t>принять сумму в размере 2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ли: поставить вопрос о софинансировании со стороны</w:t>
        <w:br/>
        <w:t>населения в размере 3% и в сумме 61 800,00 (шестьдесят одна тысяча восемьсот) рублей 00 копеек и размере минимальной суммы софинансирования проекта с одного человека старше 18 лет равной 200 руб. на голосование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ли: 91 - «за», 0 - «против», 0 - «воздерж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ли: Садовскую Татьяну  Владимировну, главу  Туб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брания попросила высказывать предложения по</w:t>
        <w:br/>
        <w:t>кандидатурам для формирования инициативной группы, которая будет</w:t>
        <w:br/>
        <w:t>ответственной за формирование конкурсной заявки и дальнейшую работу,</w:t>
        <w:br/>
        <w:t>связанную с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обсуждения выдвину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тусову Елену Викторо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йчикову Наталью Владимиро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иленко Валерия Михайл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кову Кристину Александро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фнер Надежду Александро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оха Ирину Юрье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ли: поставить вопрос об утверждении состава инициативной</w:t>
        <w:br/>
        <w:t>группы спис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«ЗА» включение выдвинутых кандидатур из списка в состав</w:t>
        <w:br/>
        <w:t>инициативной группы по реализации ППМИ на территории Тубинского</w:t>
        <w:br/>
        <w:t>сельсовета на голос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ли: 91 - «за», 0 - «против», 0 - «воздержа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утверждена комиссия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84"/>
        <w:gridCol w:w="2570"/>
        <w:gridCol w:w="2469"/>
        <w:gridCol w:w="177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О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жность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ициатив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ы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фо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тусова Елена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БОУ</w:t>
              <w:br/>
              <w:t>«Туб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ельсов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23 019 30 9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икова Кристина Александ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ист 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е с молодежь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БУ М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Жемчужин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кретар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0 302 02 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енко Валерий Михайл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итель  администрации сельсов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матери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ад на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0 429 57 4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афнер Надежда Александров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ая филиалом №4 Тубинская библиоте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23 287 67 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йчикова Наталья Владими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ая хозяй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</w:t>
              <w:br/>
              <w:t>сельсов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денеж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23 219 42 0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тоха Ирина Юр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БОУ</w:t>
              <w:br/>
              <w:t>«Галактионов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ельсов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 информирование</w:t>
              <w:br/>
              <w:t>населения и сбор денежных средст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23 296 24 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ли: 91 -«за», 0 -«против», 0- «воздержался».</w:t>
        <w:br/>
        <w:t>Решение принято единогласно.</w:t>
        <w:br/>
        <w:t>На этом председатель закрывает собрание.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br/>
        <w:t>Итоги собрания и принятые решения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74"/>
        <w:gridCol w:w="33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унк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и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 и принят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граждан, присутствующих на собрании, че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я всех инициативных проектов, которые обсуждались на собрании граждан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памятников воинам ВОВ в с. Тубинск и в с. Галактионово Краснотуранского района Красноярского кра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нициативного проекта, выбранного населением для реализации в рамках конкурсного отбо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памятников воинам ВОВ в с. Тубинск и в с. Галактионово Краснотуранского района Красноярского кра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частников собрания граждан, проголосовавших за реализацию выбранного инициативного проек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мая общая стоимость реализации выбранного инициативного проекта, тыс. рубле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59, 6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клада населения (инициативных платежей от физических лиц) на реализацию выбранного инициативного проекта, тыс. рубле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клада юридических лиц, индивидуальных</w:t>
              <w:br/>
              <w:t>предпринимателей (инициативных платежей, за исключением поступлений от предприятий и организаций муниципальной, государственной форм собственности) на реализацию выбранного</w:t>
              <w:br/>
              <w:t>инициативного проекта, тыс. рублей (при наличии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18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Sylfaen" w:ascii="Sylfaen" w:hAnsi="Sylfae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: список граждан, присутствующих на собрании граждан с личными подписями (регистрационный лист), на 5(пяти) лист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инского сельсовета   _____________   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адовская Татьяна Владимиров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u w:val="single"/>
          <w:lang w:eastAsia="ru-RU"/>
        </w:rPr>
      </w:pPr>
      <w:r>
        <w:rPr>
          <w:rFonts w:eastAsia="Sylfaen" w:cs="Sylfaen" w:ascii="Sylfaen" w:hAnsi="Sylfaen"/>
          <w:bCs/>
          <w:i/>
          <w:iCs/>
          <w:color w:val="000000"/>
          <w:sz w:val="18"/>
          <w:szCs w:val="18"/>
          <w:lang w:eastAsia="ru-RU"/>
        </w:rPr>
        <w:t xml:space="preserve">                                                                               </w:t>
      </w:r>
      <w:r>
        <w:rPr>
          <w:rFonts w:eastAsia="Times New Roman" w:cs="Sylfaen" w:ascii="Sylfaen" w:hAnsi="Sylfaen"/>
          <w:bCs/>
          <w:i/>
          <w:iCs/>
          <w:color w:val="000000"/>
          <w:sz w:val="18"/>
          <w:szCs w:val="18"/>
          <w:lang w:eastAsia="ru-RU"/>
        </w:rPr>
        <w:t>(подпись)                                               (Ф.И.О. полностью)</w:t>
      </w:r>
      <w:r>
        <w:rPr>
          <w:rFonts w:eastAsia="Times New Roman" w:cs="Sylfaen" w:ascii="Sylfaen" w:hAnsi="Sylfaen"/>
          <w:color w:val="000000"/>
          <w:sz w:val="30"/>
          <w:szCs w:val="30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</w:t>
        <w:br/>
        <w:t>собрания граждан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         _____________ 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адовская Татьяна Владимиров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NewRomanPS-BoldItalicMT;Times New Roman" w:ascii="TimesNewRomanPS-BoldItalicMT;Times New Roman" w:hAnsi="TimesNewRomanPS-BoldItalicMT;Times New Roman"/>
          <w:bCs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Sylfaen" w:ascii="Sylfaen" w:hAnsi="Sylfaen"/>
          <w:bCs/>
          <w:i/>
          <w:iCs/>
          <w:color w:val="000000"/>
          <w:sz w:val="18"/>
          <w:szCs w:val="18"/>
          <w:lang w:eastAsia="ru-RU"/>
        </w:rPr>
        <w:t xml:space="preserve">                                                                               (подпись)                                               (Ф.И.О. полностью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ь</w:t>
        <w:br/>
        <w:t xml:space="preserve">собрания граждан          ______________  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Пескина Алла Викторовн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lfaen" w:cs="Sylfaen" w:ascii="Sylfaen" w:hAnsi="Sylfaen"/>
          <w:bCs/>
          <w:i/>
          <w:iCs/>
          <w:color w:val="000000"/>
          <w:sz w:val="18"/>
          <w:szCs w:val="18"/>
          <w:lang w:eastAsia="ru-RU"/>
        </w:rPr>
        <w:t xml:space="preserve">                                                                               </w:t>
      </w:r>
      <w:r>
        <w:rPr>
          <w:rFonts w:eastAsia="Times New Roman" w:cs="Sylfaen" w:ascii="Sylfaen" w:hAnsi="Sylfaen"/>
          <w:bCs/>
          <w:i/>
          <w:iCs/>
          <w:color w:val="000000"/>
          <w:sz w:val="18"/>
          <w:szCs w:val="18"/>
          <w:lang w:eastAsia="ru-RU"/>
        </w:rPr>
        <w:t>(подпись)                                               (Ф.И.О. полностью)</w:t>
        <w:br/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TimesNewRomanPS-Bold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09:00Z</dcterms:created>
  <dc:creator>zam1</dc:creator>
  <dc:description/>
  <cp:keywords/>
  <dc:language>en-US</dc:language>
  <cp:lastModifiedBy>zam1</cp:lastModifiedBy>
  <cp:lastPrinted>2023-12-25T15:49:00Z</cp:lastPrinted>
  <dcterms:modified xsi:type="dcterms:W3CDTF">2023-12-25T08:50:00Z</dcterms:modified>
  <cp:revision>6</cp:revision>
  <dc:subject/>
  <dc:title/>
</cp:coreProperties>
</file>