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39"/>
        <w:gridCol w:w="1170"/>
        <w:gridCol w:w="1858"/>
        <w:gridCol w:w="1665"/>
        <w:gridCol w:w="1755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w:bookmarkStart w:id="0" w:name="RANGE!A1%3AF616"/>
            <w:bookmarkStart w:id="1" w:name="RANGE!A1%3AF616"/>
            <w:bookmarkEnd w:id="1"/>
          </w:p>
        </w:tc>
        <w:tc>
          <w:tcPr>
            <w:tcW w:w="988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№ 3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к </w:t>
            </w:r>
            <w:r>
              <w:rPr>
                <w:sz w:val="20"/>
                <w:szCs w:val="20"/>
              </w:rPr>
              <w:t xml:space="preserve"> проекту Решения Тубинского сельского Совета депутатов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бинский сельсовет на 2024 год 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 период 2025-2026годов» от 00.00.2023г № 00-00-Р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пределение  бюджетных ассигнований  по разделам и подразделам бюджетной классификации расходов бюджетов  Российской Федерации на 2024 год и плановый период 2025-2026годов</w:t>
            </w:r>
          </w:p>
        </w:tc>
      </w:tr>
      <w:tr>
        <w:trPr>
          <w:trHeight w:val="8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     </w:t>
            </w:r>
            <w:r>
              <w:rPr>
                <w:rFonts w:cs="Times New Roman CYR" w:ascii="Times New Roman CYR" w:hAnsi="Times New Roman CYR"/>
                <w:color w:val="000000"/>
              </w:rPr>
              <w:t>( рублей)</w:t>
            </w:r>
          </w:p>
        </w:tc>
      </w:tr>
      <w:tr>
        <w:trPr>
          <w:trHeight w:val="5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  2024 го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5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6год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418 356,8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</w:tr>
      <w:tr>
        <w:trPr>
          <w:trHeight w:val="80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5 130,5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5 130,5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5 130,55</w:t>
            </w:r>
          </w:p>
        </w:tc>
      </w:tr>
      <w:tr>
        <w:trPr>
          <w:trHeight w:val="5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8 118,8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</w:tr>
      <w:tr>
        <w:trPr>
          <w:trHeight w:val="33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195 107,4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5 707,4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625 707,4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 8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8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8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 5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6 4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361 200,00</w:t>
            </w:r>
          </w:p>
        </w:tc>
      </w:tr>
      <w:tr>
        <w:trPr>
          <w:trHeight w:val="4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39 1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15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220 7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4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67 5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71 1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82 797,12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 267 5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771 1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882 797,12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 5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524 146,05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 5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524 146,05</w:t>
            </w:r>
          </w:p>
        </w:tc>
      </w:tr>
      <w:tr>
        <w:trPr>
          <w:trHeight w:val="5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 xml:space="preserve">Межбюджетные трансферты общего характера бюджетам  бюджетной системы Российской Федерации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30 854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 300 37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5 170 600,00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 466 254,0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 017 4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6:00Z</dcterms:created>
  <dc:creator>Home</dc:creator>
  <dc:description/>
  <cp:keywords/>
  <dc:language>en-US</dc:language>
  <cp:lastModifiedBy>Пользователь</cp:lastModifiedBy>
  <cp:lastPrinted>2022-11-10T13:57:00Z</cp:lastPrinted>
  <dcterms:modified xsi:type="dcterms:W3CDTF">2023-11-15T04:57:00Z</dcterms:modified>
  <cp:revision>260</cp:revision>
  <dc:subject/>
  <dc:title>                                                     Приложение № 3                                                                                                                                                                                           </dc:title>
</cp:coreProperties>
</file>